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Yr hanerydd perpendicwar</w:t>
      </w:r>
    </w:p>
    <w:p>
      <w:pPr>
        <w:pStyle w:val="Normal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1. Mae’r isod yn dangos y ddwy ddinas fwyaf mewn gwlad. Lliwiwch y rhanbarth o’r wlad sy’n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lang w:val="cy-GB"/>
        </w:rPr>
        <w:t>agosach at Aber nag at Nant.</w:t>
      </w:r>
    </w:p>
    <w:p>
      <w:pPr>
        <w:pStyle w:val="Normal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85725" distR="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235</wp:posOffset>
                </wp:positionV>
                <wp:extent cx="6400800" cy="259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590920"/>
                          <a:chOff x="0" y="0"/>
                          <a:chExt cx="6400800" cy="2590920"/>
                        </a:xfrm>
                      </wpg:grpSpPr>
                      <wps:wsp>
                        <wps:cNvSpPr/>
                        <wps:spPr>
                          <a:xfrm>
                            <a:off x="114120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1371600"/>
                            <a:ext cx="685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SimSun;宋体" w:cs="Comic Sans MS"/>
                                    <w:color w:val="auto"/>
                                    <w:lang w:val="en-GB" w:eastAsia="zh-CN" w:bidi="ar-SA"/>
                                  </w:rPr>
                                  <w:t>N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400800" cy="259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0" h="4080">
                                <a:moveTo>
                                  <a:pt x="1020" y="450"/>
                                </a:moveTo>
                                <a:cubicBezTo>
                                  <a:pt x="1320" y="360"/>
                                  <a:pt x="1500" y="270"/>
                                  <a:pt x="1920" y="270"/>
                                </a:cubicBezTo>
                                <a:cubicBezTo>
                                  <a:pt x="2340" y="270"/>
                                  <a:pt x="2910" y="480"/>
                                  <a:pt x="3540" y="450"/>
                                </a:cubicBezTo>
                                <a:cubicBezTo>
                                  <a:pt x="4170" y="420"/>
                                  <a:pt x="5040" y="150"/>
                                  <a:pt x="5700" y="90"/>
                                </a:cubicBezTo>
                                <a:cubicBezTo>
                                  <a:pt x="6360" y="30"/>
                                  <a:pt x="6810" y="0"/>
                                  <a:pt x="7500" y="90"/>
                                </a:cubicBezTo>
                                <a:cubicBezTo>
                                  <a:pt x="8190" y="180"/>
                                  <a:pt x="9600" y="420"/>
                                  <a:pt x="9840" y="630"/>
                                </a:cubicBezTo>
                                <a:cubicBezTo>
                                  <a:pt x="10080" y="840"/>
                                  <a:pt x="8970" y="1050"/>
                                  <a:pt x="8940" y="1350"/>
                                </a:cubicBezTo>
                                <a:cubicBezTo>
                                  <a:pt x="8910" y="1650"/>
                                  <a:pt x="9660" y="2010"/>
                                  <a:pt x="9660" y="2430"/>
                                </a:cubicBezTo>
                                <a:cubicBezTo>
                                  <a:pt x="9660" y="2850"/>
                                  <a:pt x="9660" y="3660"/>
                                  <a:pt x="8940" y="3870"/>
                                </a:cubicBezTo>
                                <a:cubicBezTo>
                                  <a:pt x="8220" y="4080"/>
                                  <a:pt x="6270" y="3930"/>
                                  <a:pt x="5340" y="3690"/>
                                </a:cubicBezTo>
                                <a:cubicBezTo>
                                  <a:pt x="4410" y="3450"/>
                                  <a:pt x="4020" y="2490"/>
                                  <a:pt x="3360" y="2430"/>
                                </a:cubicBezTo>
                                <a:cubicBezTo>
                                  <a:pt x="2700" y="2370"/>
                                  <a:pt x="1890" y="3390"/>
                                  <a:pt x="1380" y="3330"/>
                                </a:cubicBezTo>
                                <a:cubicBezTo>
                                  <a:pt x="870" y="3270"/>
                                  <a:pt x="510" y="2490"/>
                                  <a:pt x="300" y="2070"/>
                                </a:cubicBezTo>
                                <a:cubicBezTo>
                                  <a:pt x="90" y="1650"/>
                                  <a:pt x="0" y="1080"/>
                                  <a:pt x="120" y="810"/>
                                </a:cubicBezTo>
                                <a:cubicBezTo>
                                  <a:pt x="240" y="540"/>
                                  <a:pt x="720" y="540"/>
                                  <a:pt x="1020" y="45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05pt;width:504pt;height:204pt" coordorigin="180,161" coordsize="10080,4080">
                <v:oval id="shape_0" fillcolor="black" stroked="t" o:allowincell="f" style="position:absolute;left:1977;top:1601;width:179;height:179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group id="shape_0" style="position:absolute;left:6841;top:2321;width:1080;height:540">
                  <v:oval id="shape_0" fillcolor="black" stroked="t" o:allowincell="f" style="position:absolute;left:6841;top:2321;width:179;height:179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20;top:232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SimSun;宋体" w:cs="Comic Sans MS"/>
                              <w:color w:val="auto"/>
                              <w:lang w:val="en-GB" w:eastAsia="zh-CN" w:bidi="ar-SA"/>
                            </w:rPr>
                            <w:t>N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0080,4080" path="m1020,450c1320,360,1500,270,1920,270c2340,270,2910,480,3540,450c4170,420,5040,150,5700,90c6360,30,6810,0,7500,90c8190,180,9600,420,9840,630c10080,840,8970,1050,8940,1350c8910,1650,9660,2010,9660,2430c9660,2850,9660,3660,8940,3870c8220,4080,6270,3930,5340,3690c4410,3450,4020,2490,3360,2430c2700,2370,1890,3390,1380,3330c870,3270,510,2490,300,2070c90,1650,0,1080,120,810c240,540,720,540,1020,450xe" stroked="t" o:allowincell="f" style="position:absolute;left:180;top:161;width:10079;height:407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 xml:space="preserve">2. Mae’r parc yn cynnwys tair stondin hufen iâ A, B ac C. Mae pobl wastad yn mynd at y stondin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sydd agosaf atynt. Lliwiwch y rhanbarthau ar gyfer stondin A, B ac C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[Awgrym: Darganfyddwch hanner ffordd rhwng A a B, yna A ac C, yna B a C]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09855" distR="4889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46355</wp:posOffset>
                </wp:positionV>
                <wp:extent cx="6172200" cy="3810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09880"/>
                          <a:chOff x="0" y="0"/>
                          <a:chExt cx="6172200" cy="38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2200" cy="380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2200" cy="38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0" h="6000">
                                  <a:moveTo>
                                    <a:pt x="750" y="2640"/>
                                  </a:moveTo>
                                  <a:cubicBezTo>
                                    <a:pt x="900" y="2370"/>
                                    <a:pt x="1020" y="1830"/>
                                    <a:pt x="1290" y="1740"/>
                                  </a:cubicBezTo>
                                  <a:cubicBezTo>
                                    <a:pt x="1560" y="1650"/>
                                    <a:pt x="2100" y="2130"/>
                                    <a:pt x="2370" y="2100"/>
                                  </a:cubicBezTo>
                                  <a:cubicBezTo>
                                    <a:pt x="2640" y="2070"/>
                                    <a:pt x="2580" y="1590"/>
                                    <a:pt x="2910" y="1560"/>
                                  </a:cubicBezTo>
                                  <a:cubicBezTo>
                                    <a:pt x="3240" y="1530"/>
                                    <a:pt x="3960" y="1980"/>
                                    <a:pt x="4350" y="1920"/>
                                  </a:cubicBezTo>
                                  <a:cubicBezTo>
                                    <a:pt x="4740" y="1860"/>
                                    <a:pt x="4950" y="1500"/>
                                    <a:pt x="5250" y="1200"/>
                                  </a:cubicBezTo>
                                  <a:cubicBezTo>
                                    <a:pt x="5550" y="900"/>
                                    <a:pt x="5700" y="240"/>
                                    <a:pt x="6150" y="120"/>
                                  </a:cubicBezTo>
                                  <a:cubicBezTo>
                                    <a:pt x="6600" y="0"/>
                                    <a:pt x="7710" y="240"/>
                                    <a:pt x="7950" y="480"/>
                                  </a:cubicBezTo>
                                  <a:cubicBezTo>
                                    <a:pt x="8190" y="720"/>
                                    <a:pt x="7440" y="1320"/>
                                    <a:pt x="7590" y="1560"/>
                                  </a:cubicBezTo>
                                  <a:cubicBezTo>
                                    <a:pt x="7740" y="1800"/>
                                    <a:pt x="8610" y="1620"/>
                                    <a:pt x="8850" y="1920"/>
                                  </a:cubicBezTo>
                                  <a:cubicBezTo>
                                    <a:pt x="9090" y="2220"/>
                                    <a:pt x="8910" y="2940"/>
                                    <a:pt x="9030" y="3360"/>
                                  </a:cubicBezTo>
                                  <a:cubicBezTo>
                                    <a:pt x="9150" y="3780"/>
                                    <a:pt x="9720" y="4230"/>
                                    <a:pt x="9570" y="4440"/>
                                  </a:cubicBezTo>
                                  <a:cubicBezTo>
                                    <a:pt x="9420" y="4650"/>
                                    <a:pt x="8310" y="4440"/>
                                    <a:pt x="8130" y="4620"/>
                                  </a:cubicBezTo>
                                  <a:cubicBezTo>
                                    <a:pt x="7950" y="4800"/>
                                    <a:pt x="8730" y="5400"/>
                                    <a:pt x="8490" y="5520"/>
                                  </a:cubicBezTo>
                                  <a:cubicBezTo>
                                    <a:pt x="8250" y="5640"/>
                                    <a:pt x="7170" y="5280"/>
                                    <a:pt x="6690" y="5340"/>
                                  </a:cubicBezTo>
                                  <a:cubicBezTo>
                                    <a:pt x="6210" y="5400"/>
                                    <a:pt x="5970" y="5820"/>
                                    <a:pt x="5610" y="5880"/>
                                  </a:cubicBezTo>
                                  <a:cubicBezTo>
                                    <a:pt x="5250" y="5940"/>
                                    <a:pt x="4650" y="6000"/>
                                    <a:pt x="4530" y="5700"/>
                                  </a:cubicBezTo>
                                  <a:cubicBezTo>
                                    <a:pt x="4410" y="5400"/>
                                    <a:pt x="4980" y="4290"/>
                                    <a:pt x="4890" y="4080"/>
                                  </a:cubicBezTo>
                                  <a:cubicBezTo>
                                    <a:pt x="4800" y="3870"/>
                                    <a:pt x="4230" y="4200"/>
                                    <a:pt x="3990" y="4440"/>
                                  </a:cubicBezTo>
                                  <a:cubicBezTo>
                                    <a:pt x="3750" y="4680"/>
                                    <a:pt x="3750" y="5280"/>
                                    <a:pt x="3450" y="5520"/>
                                  </a:cubicBezTo>
                                  <a:cubicBezTo>
                                    <a:pt x="3150" y="5760"/>
                                    <a:pt x="2520" y="5880"/>
                                    <a:pt x="2190" y="5880"/>
                                  </a:cubicBezTo>
                                  <a:cubicBezTo>
                                    <a:pt x="1860" y="5880"/>
                                    <a:pt x="1710" y="5640"/>
                                    <a:pt x="1470" y="5520"/>
                                  </a:cubicBezTo>
                                  <a:cubicBezTo>
                                    <a:pt x="1230" y="5400"/>
                                    <a:pt x="990" y="5340"/>
                                    <a:pt x="750" y="5160"/>
                                  </a:cubicBezTo>
                                  <a:cubicBezTo>
                                    <a:pt x="510" y="4980"/>
                                    <a:pt x="60" y="4650"/>
                                    <a:pt x="30" y="4440"/>
                                  </a:cubicBezTo>
                                  <a:cubicBezTo>
                                    <a:pt x="0" y="4230"/>
                                    <a:pt x="510" y="4080"/>
                                    <a:pt x="570" y="3900"/>
                                  </a:cubicBezTo>
                                  <a:cubicBezTo>
                                    <a:pt x="630" y="3720"/>
                                    <a:pt x="360" y="3570"/>
                                    <a:pt x="390" y="3360"/>
                                  </a:cubicBezTo>
                                  <a:cubicBezTo>
                                    <a:pt x="420" y="3150"/>
                                    <a:pt x="600" y="2910"/>
                                    <a:pt x="750" y="26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819520"/>
                              <a:ext cx="114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990720"/>
                              <a:ext cx="114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2590920"/>
                              <a:ext cx="114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1360" y="281880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040" y="762120"/>
                            <a:ext cx="344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7640" y="259020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3.65pt;width:486pt;height:300pt" coordorigin="510,73" coordsize="9720,6000">
                <v:group id="shape_0" style="position:absolute;left:510;top:73;width:9720;height:6000">
                  <v:shape id="shape_0" coordsize="9720,6000" path="m750,2640c900,2370,1020,1830,1290,1740c1560,1650,2100,2130,2370,2100c2640,2070,2580,1590,2910,1560c3240,1530,3960,1980,4350,1920c4740,1860,4950,1500,5250,1200c5550,900,5700,240,6150,120c6600,0,7710,240,7950,480c8190,720,7440,1320,7590,1560c7740,1800,8610,1620,8850,1920c9090,2220,8910,2940,9030,3360c9150,3780,9720,4230,9570,4440c9420,4650,8310,4440,8130,4620c7950,4800,8730,5400,8490,5520c8250,5640,7170,5280,6690,5340c6210,5400,5970,5820,5610,5880c5250,5940,4650,6000,4530,5700c4410,5400,4980,4290,4890,4080c4800,3870,4230,4200,3990,4440c3750,4680,3750,5280,3450,5520c3150,5760,2520,5880,2190,5880c1860,5880,1710,5640,1470,5520c1230,5400,990,5340,750,5160c510,4980,60,4650,30,4440c0,4230,510,4080,570,3900c630,3720,360,3570,390,3360c420,3150,600,2910,750,2640xe" fillcolor="white" stroked="t" o:allowincell="f" style="position:absolute;left:510;top:73;width:9719;height:5999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oval id="shape_0" fillcolor="black" stroked="t" o:allowincell="f" style="position:absolute;left:2700;top:4513;width:179;height:17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1633;width:179;height:17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4153;width:179;height:17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339;top:4512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1273;width:54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152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 xml:space="preserve">3. Mae llong yn teithio ar y mor fel ei bod wastad yn agosach i borthadd Port nag yw at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59410</wp:posOffset>
                </wp:positionV>
                <wp:extent cx="6057900" cy="35433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543480"/>
                          <a:chOff x="0" y="0"/>
                          <a:chExt cx="6058080" cy="354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354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0480" cy="17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0" h="2700">
                                  <a:moveTo>
                                    <a:pt x="3780" y="0"/>
                                  </a:moveTo>
                                  <a:cubicBezTo>
                                    <a:pt x="3645" y="120"/>
                                    <a:pt x="3510" y="240"/>
                                    <a:pt x="3420" y="360"/>
                                  </a:cubicBezTo>
                                  <a:cubicBezTo>
                                    <a:pt x="3330" y="480"/>
                                    <a:pt x="3270" y="600"/>
                                    <a:pt x="3240" y="720"/>
                                  </a:cubicBezTo>
                                  <a:cubicBezTo>
                                    <a:pt x="3210" y="840"/>
                                    <a:pt x="3330" y="990"/>
                                    <a:pt x="3240" y="1080"/>
                                  </a:cubicBezTo>
                                  <a:cubicBezTo>
                                    <a:pt x="3150" y="1170"/>
                                    <a:pt x="2880" y="1170"/>
                                    <a:pt x="2700" y="1260"/>
                                  </a:cubicBezTo>
                                  <a:cubicBezTo>
                                    <a:pt x="2520" y="1350"/>
                                    <a:pt x="2340" y="1530"/>
                                    <a:pt x="2160" y="1620"/>
                                  </a:cubicBezTo>
                                  <a:cubicBezTo>
                                    <a:pt x="1980" y="1710"/>
                                    <a:pt x="1770" y="1740"/>
                                    <a:pt x="1620" y="1800"/>
                                  </a:cubicBezTo>
                                  <a:cubicBezTo>
                                    <a:pt x="1470" y="1860"/>
                                    <a:pt x="1380" y="1890"/>
                                    <a:pt x="1260" y="1980"/>
                                  </a:cubicBezTo>
                                  <a:cubicBezTo>
                                    <a:pt x="1140" y="2070"/>
                                    <a:pt x="1020" y="2250"/>
                                    <a:pt x="900" y="2340"/>
                                  </a:cubicBezTo>
                                  <a:cubicBezTo>
                                    <a:pt x="780" y="2430"/>
                                    <a:pt x="690" y="2460"/>
                                    <a:pt x="540" y="2520"/>
                                  </a:cubicBezTo>
                                  <a:cubicBezTo>
                                    <a:pt x="390" y="2580"/>
                                    <a:pt x="195" y="2640"/>
                                    <a:pt x="0" y="270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257480"/>
                              <a:ext cx="3314880" cy="228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0" h="3600">
                                  <a:moveTo>
                                    <a:pt x="5220" y="0"/>
                                  </a:moveTo>
                                  <a:cubicBezTo>
                                    <a:pt x="4860" y="30"/>
                                    <a:pt x="4500" y="60"/>
                                    <a:pt x="4320" y="180"/>
                                  </a:cubicBezTo>
                                  <a:cubicBezTo>
                                    <a:pt x="4140" y="300"/>
                                    <a:pt x="4230" y="570"/>
                                    <a:pt x="4140" y="720"/>
                                  </a:cubicBezTo>
                                  <a:cubicBezTo>
                                    <a:pt x="4050" y="870"/>
                                    <a:pt x="3900" y="930"/>
                                    <a:pt x="3780" y="1080"/>
                                  </a:cubicBezTo>
                                  <a:cubicBezTo>
                                    <a:pt x="3660" y="1230"/>
                                    <a:pt x="3570" y="1470"/>
                                    <a:pt x="3420" y="1620"/>
                                  </a:cubicBezTo>
                                  <a:cubicBezTo>
                                    <a:pt x="3270" y="1770"/>
                                    <a:pt x="3060" y="1860"/>
                                    <a:pt x="2880" y="1980"/>
                                  </a:cubicBezTo>
                                  <a:cubicBezTo>
                                    <a:pt x="2700" y="2100"/>
                                    <a:pt x="2520" y="2280"/>
                                    <a:pt x="2340" y="2340"/>
                                  </a:cubicBezTo>
                                  <a:cubicBezTo>
                                    <a:pt x="2160" y="2400"/>
                                    <a:pt x="2010" y="2280"/>
                                    <a:pt x="1800" y="2340"/>
                                  </a:cubicBezTo>
                                  <a:cubicBezTo>
                                    <a:pt x="1590" y="2400"/>
                                    <a:pt x="1260" y="2580"/>
                                    <a:pt x="1080" y="2700"/>
                                  </a:cubicBezTo>
                                  <a:cubicBezTo>
                                    <a:pt x="900" y="2820"/>
                                    <a:pt x="840" y="2940"/>
                                    <a:pt x="720" y="3060"/>
                                  </a:cubicBezTo>
                                  <a:cubicBezTo>
                                    <a:pt x="600" y="3180"/>
                                    <a:pt x="480" y="3330"/>
                                    <a:pt x="360" y="3420"/>
                                  </a:cubicBezTo>
                                  <a:cubicBezTo>
                                    <a:pt x="240" y="3510"/>
                                    <a:pt x="60" y="3570"/>
                                    <a:pt x="0" y="360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5716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743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60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857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8.3pt;width:477pt;height:279pt" coordorigin="540,566" coordsize="9540,5580">
                <v:group id="shape_0" style="position:absolute;left:540;top:566;width:9540;height:5580">
                  <v:shape id="shape_0" coordsize="3780,2700" path="m3780,0c3645,120,3510,240,3420,360c3330,480,3270,600,3240,720c3210,840,3330,990,3240,1080c3150,1170,2880,1170,2700,1260c2520,1350,2340,1530,2160,1620c1980,1710,1770,1740,1620,1800c1470,1860,1380,1890,1260,1980c1140,2070,1020,2250,900,2340c780,2430,690,2460,540,2520c390,2580,195,2640,0,2700e" stroked="t" o:allowincell="f" style="position:absolute;left:540;top:566;width:3779;height:2699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5220,3600" path="m5220,0c4860,30,4500,60,4320,180c4140,300,4230,570,4140,720c4050,870,3900,930,3780,1080c3660,1230,3570,1470,3420,1620c3270,1770,3060,1860,2880,1980c2700,2100,2520,2280,2340,2340c2160,2400,2010,2280,1800,2340c1590,2400,1260,2580,1080,2700c900,2820,840,2940,720,3060c600,3180,480,3330,360,3420c240,3510,60,3570,0,3600e" stroked="t" o:allowincell="f" style="position:absolute;left:4860;top:2546;width:5219;height:3599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oval id="shape_0" fillcolor="black" stroked="t" o:allowincell="f" style="position:absolute;left:3601;top:1466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4886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881;top:110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506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borthladd Aber. Lliwiwch y rhanbarth sydd agosach at Porth nag at Aber.</w:t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44:00Z</dcterms:created>
  <dc:creator>Carwyn</dc:creator>
  <dc:description/>
  <dc:language>en-US</dc:language>
  <cp:lastModifiedBy>Carwyn</cp:lastModifiedBy>
  <dcterms:modified xsi:type="dcterms:W3CDTF">2009-07-07T22:42:00Z</dcterms:modified>
  <cp:revision>7</cp:revision>
  <dc:subject/>
  <dc:title>Locws o linell benodol</dc:title>
</cp:coreProperties>
</file>